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211403156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368424638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592579021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300143155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753473151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435006746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809025413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270445593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912609073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69627721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896549630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154831235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411802896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173267813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2138924777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877336117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198080919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335964437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982088096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830118984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0664613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<Relationship Id="rId6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1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25:00Z</dcterms:modified>
  <cp:revision>3</cp:revision>
  <dc:subject/>
  <dc:title>Daños</dc:title>
</cp:coreProperties>
</file>